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4"/>
        <w:gridCol w:w="95"/>
      </w:tblGrid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SF EUROPEAN CUP LATIN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2.03.2013 - 03.03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uniors 2 E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0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9"/>
        <w:gridCol w:w="3425"/>
      </w:tblGrid>
      <w:tr>
        <w:trPr/>
        <w:tc>
          <w:tcPr>
            <w:tcW w:w="608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6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Baluk Iryna, Kalush</w:t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B. </w:t>
            </w:r>
            <w:r>
              <w:rPr>
                <w:sz w:val="20"/>
                <w:szCs w:val="20"/>
                <w:lang w:val="en-US"/>
              </w:rPr>
              <w:t>Chashechnikova Natalia, Iv. Frankivsk</w:t>
            </w:r>
          </w:p>
        </w:tc>
      </w:tr>
      <w:tr>
        <w:trPr/>
        <w:tc>
          <w:tcPr>
            <w:tcW w:w="26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Kosovych Yuriy, Kalush</w:t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Maryuk Iryna, Stryi</w:t>
            </w:r>
          </w:p>
        </w:tc>
      </w:tr>
      <w:tr>
        <w:trPr/>
        <w:tc>
          <w:tcPr>
            <w:tcW w:w="26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Moiseev Georgiy, Chernsvtsi</w:t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Pokidko Yulia, Ternopil</w:t>
            </w:r>
          </w:p>
        </w:tc>
      </w:tr>
      <w:tr>
        <w:trPr/>
        <w:tc>
          <w:tcPr>
            <w:tcW w:w="26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Skakun Natalia, Chernsvtsi</w:t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686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hko Yuriy, Lviv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5"/>
        <w:gridCol w:w="729"/>
        <w:gridCol w:w="2222"/>
        <w:gridCol w:w="1784"/>
        <w:gridCol w:w="1125"/>
        <w:gridCol w:w="978"/>
        <w:gridCol w:w="2006"/>
      </w:tblGrid>
      <w:tr>
        <w:trPr>
          <w:tblHeader w:val="true"/>
        </w:trPr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цевич Сергій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єрова Марія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ш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ен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ук Ирина</w:t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рский Максим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бульская Яся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сы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ь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ячка Александр</w:t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чук Олег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ку Аріна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итий Олександр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орик Ірина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туна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 Георг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2 3 4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3 1 3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2 2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4 4 1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3 3 4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1 1 3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2 1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4 4 2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1 2 4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1 3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3 3 1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4 4 2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18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2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31:00Z</dcterms:created>
  <dc:creator>Dell</dc:creator>
  <dc:description/>
  <cp:keywords/>
  <dc:language>en-US</dc:language>
  <cp:lastModifiedBy>Dell</cp:lastModifiedBy>
  <dcterms:modified xsi:type="dcterms:W3CDTF">2013-03-04T11:37:00Z</dcterms:modified>
  <cp:revision>3</cp:revision>
  <dc:subject/>
  <dc:title>Протокол - BUKOVYNA CUP 2013 - Juniors 2 E - Латина</dc:title>
</cp:coreProperties>
</file>